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727899988"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05058581"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862400248"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2032224911"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907861832"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231540422"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123367088"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042315747"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327416313"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580269703"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590764400"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