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574001623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905471893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