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101793771"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408861825"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971068245"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169863514"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533887079"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564661317"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22962646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802897673"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980637708"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72006429"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677622581"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