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644423692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281313427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