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1651074792"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1690044458"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2120532501"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2002035247"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1087771413"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1667273341"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1695624944"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1633529841"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267880561"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1077498935"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1368378399"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