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535465625"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1865972069"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758356099"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1373245819"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1467347955"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837784245"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152101362"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505728887"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1695259680"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1033213076"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1485371296"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