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-8890</wp:posOffset>
            </wp:positionV>
            <wp:extent cx="90487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c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cc33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cc33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Всероссийский конкурс профессионального мастер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дагог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Всероссийский конкурс профессионального мастерства «Педагог XXI века» проводится в соответствии с планом работы педагогического клуба «Наука и творчество» на 2016-2017 учебный год.</w:t>
      </w:r>
      <w:r>
        <w:rPr/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направлен на развитие творческой деятельности педагогических работников по обновлению содержания образования, поддержку новых технологий в организации образовательного процесса, рост профессионального мастерства педагогических работник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организован при поддержке Научно-образовательного центра «Инновации в образовании».</w:t>
      </w:r>
    </w:p>
    <w:p>
      <w:pPr>
        <w:pStyle w:val="Style21"/>
        <w:spacing w:before="0" w:after="0"/>
        <w:ind w:firstLine="567"/>
        <w:rPr>
          <w:b/>
          <w:b/>
        </w:rPr>
      </w:pPr>
      <w:r>
        <w:rPr>
          <w:b/>
          <w:color w:val="000000"/>
        </w:rPr>
        <w:t>Задачи конкурса.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вышение статуса и престижа педагогических работников.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Распространение передового педагогического опыта.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недрение новых педагогических технологий в практику обучения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/xxi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и педагогические работники сферы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 КОНКУРС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ом конкурсных работ могут быть всевозможные категории: методические рекомендации и разработки, пособия, сценарии, планы, статьи, выступления, исследования, презентации опыта работы, фото и видео отчеты о проведенных мероприятиях, обобщения и обзоры методов преподавания, дополнительные образовательные программы, проекты, исследовательские работы, дидактические материалы и т. д. и т. 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МИНАЦИИ КОНКУРСА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школь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чальная школа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очные дисциплин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математика, алгебра, геометрия, физика, астроном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стественн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природоведение, география, экология, биология, хим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уманитарн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история, обществоведение, экономика, право, русский язык, литература,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циональный язык и литератур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ностранный язык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стетическ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ИЗО, МХК, музык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доровьесберегающе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ОБЖ, физкультур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хнологическ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технология, черчение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офориентация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нформатика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полнитель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ррекцион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материалы специалис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психолога, логопеда, дефектолога, социального педагога, старшего воспитателя, завуча и др.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чальное и среднее профессиональное образова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87" w:hanging="1003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лассный час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87" w:hanging="1003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неклассное мероприятие и досуг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87" w:hanging="1003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та с родителям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писание опыта рабо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стер-класс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убличное выступ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на семинаре, форуме, конференции, педсовете, методическом объединении и др.).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сс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изитка педагога. </w:t>
      </w:r>
      <w:r>
        <w:rPr>
          <w:rFonts w:cs="Times New Roman" w:ascii="Times New Roman" w:hAnsi="Times New Roman"/>
          <w:sz w:val="24"/>
          <w:szCs w:val="24"/>
        </w:rPr>
        <w:t>Конкурсная работа может быть выполнена не только в документе Microsoft Word, но и в любой мультимедийной программ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тфолио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формление и методическое обеспечение кабин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отографии кабинета с кратким описанием).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й семинар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изация учебного процесса и управление учрежд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3.01.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- 28.02. 2017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рт – апрел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Дипломы на электронный адрес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1/xxi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6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Педагог XXI ве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, заявка и конкурсная работа. То есть, квитанция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витанция, наоборот, не принимается к рассмотрению в виде напечатанного текста. Она должна быть сфотографирован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витанции всё должно быть видно четко и без исправл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отография экрана монитора, на которой обязательно должно быть видно: ФИО, название конкурса и печать системы об успешной отправке денег; без этого фотографии не принимаю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Педагог XXI века</w:t>
      </w:r>
      <w:r>
        <w:rPr/>
        <w:t>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40руб. или 36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Классный час «О вреде ку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6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60 руб, то в столбец необходимо добавить почтовый адрес (с индексом) образовательной организации для отправки диплома. Если оплачено 24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60 руб. – Иванова Т.И., конкурс «Педагог XXI века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30 руб. – Иванова Т.И., акция 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9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BE4D5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Педагог XXI век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едагог XXI века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едагог XXI века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можно воспользоваться только в том случае, если на чеке будет ФИО участника и название конкурса. Обращаем внимание, что, как правило, при переводе по мобильному телефону этих данных не быва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FBE4D5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FBE4D5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219075</wp:posOffset>
            </wp:positionV>
            <wp:extent cx="4905375" cy="44824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/xxi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1/xxi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tak@mail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s://sites.google.com/site/vneklassa/21/xx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1-23T15:26:00Z</dcterms:modified>
  <cp:revision>221</cp:revision>
  <dc:subject/>
  <dc:title/>
</cp:coreProperties>
</file>