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5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2555</wp:posOffset>
            </wp:positionH>
            <wp:positionV relativeFrom="paragraph">
              <wp:posOffset>52070</wp:posOffset>
            </wp:positionV>
            <wp:extent cx="881380" cy="8375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ы педагогического клуба «НАУКА И ТВОРЧЕСТВО» </w:t>
      </w:r>
      <w:r>
        <w:rPr>
          <w:rFonts w:cs="Times New Roman" w:ascii="Times New Roman" w:hAnsi="Times New Roman"/>
          <w:sz w:val="28"/>
          <w:szCs w:val="28"/>
        </w:rPr>
        <w:t>(прием заявок до 28 февраля 2017г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9356" w:hanging="0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сайт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8"/>
        <w:ind w:left="9356" w:right="-314" w:hanging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айт легко можно найти, не зная адреса, если в Google напечатать русскими буквами «Пед. клуб «Наука и творчество»</w:t>
      </w:r>
    </w:p>
    <w:p>
      <w:pPr>
        <w:pStyle w:val="Style18"/>
        <w:ind w:left="9356" w:hanging="0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Style18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всех конкурсов, на которые открыт прием материалов, можно скачать все сразу по единой </w:t>
      </w:r>
      <w:r>
        <w:rPr>
          <w:rFonts w:cs="Times New Roman" w:ascii="Times New Roman" w:hAnsi="Times New Roman"/>
          <w:sz w:val="24"/>
          <w:szCs w:val="24"/>
        </w:rPr>
        <w:t xml:space="preserve">ссылк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di.sk/d/Fh57aDKzdRs6t</w:t>
        </w:r>
      </w:hyperlink>
    </w:p>
    <w:p>
      <w:pPr>
        <w:pStyle w:val="Style18"/>
        <w:ind w:right="-31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0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5"/>
        <w:gridCol w:w="8083"/>
        <w:gridCol w:w="2261"/>
        <w:gridCol w:w="7"/>
        <w:gridCol w:w="2693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и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взнос и срок подачи работ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комитета и примеч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конкурс методических материалов и творческих рабо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спитание экологической культуры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0575" cy="942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й материа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обие, предметный словарь, методические рекомендации, дидактические материалы и игры, дневники наблюдений и т.д.)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зработка занятия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зработка мероприятия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тоотчет проведенного мероприятия 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ое высту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семинаре, форуме, конференции, педсовете, методическом объединении и т. д.)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ка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ая работа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 – творческий реферат 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2" w:hanging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оративно-прикладное творчест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елки из любого материала и в любой технике выполнения)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и плакат)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газета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графия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ок природы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ород на подоконнике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йный материал</w:t>
            </w:r>
          </w:p>
          <w:p>
            <w:pPr>
              <w:pStyle w:val="Style18"/>
              <w:numPr>
                <w:ilvl w:val="0"/>
                <w:numId w:val="2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чинение, стихотворение, сказка и т. д.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о-биологический кроссвор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абот с 23.01 -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иплом 26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– 38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: март – апрель 2017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комитета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ybnay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возможность заказать благодарность наставнику (100руб.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конкурс профессионального мастерст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57860</wp:posOffset>
                  </wp:positionV>
                  <wp:extent cx="848360" cy="10147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учший специалист сферы образования 2017 года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материа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зработка занят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зработка мероприят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ыта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-клас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родител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одительское собрание, выступление, памятка для родителей и т.д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зит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в программе Microsoft Word или в любой мультимедийной програм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 специалис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с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специалис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бличное выступ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семинаре, педсовете, конференции, методическом объединении и т. д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абот с 23.01 -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иплом 22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– 34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: март – апрель 2017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ybnayka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конкурс профессионального мастерст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дагог XXI века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704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ое образование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школа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ые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тематика, алгебра, геометрия, физика, астрономия)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ественное на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родоведение, география, экология, биология, химия)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манитарное на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стория, обществоведение, экономика, право, русский язык, литерату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язык и литература)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остранный язык 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етическое на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О, МХК, музыка)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сберегающее на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Ж, физкультура)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ое на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ехнология, черчение)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тика 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образование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е образование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материалы специал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сихолога, логопеда, дефектолога, социального педагога, старшего воспитателя, завуча и др.)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ое и среднее профессиональное образовани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ас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мероприятие и досуг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ыта работ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-класс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 деятельность 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ое высту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семинаре, форуме, конференции, педсовете, методическом объединении и др.).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се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зитка педаго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работа может быть выполнена не только в документе Microsoft Word, но и в любой мультимедийной программе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фолио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ение и методическое обеспечение кабин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тографии кабинета с кратким описанием).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семинар</w:t>
            </w:r>
          </w:p>
          <w:p>
            <w:pPr>
              <w:pStyle w:val="Style18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учебного процесса и управление учреждение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абот с 23.01 -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иплом 24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– 36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: март – апрель 2017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ybnayka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Всероссийский конкурс рисунков и прикладного творчест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мультфильмы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ая разработка меропри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м героев популярных мультфильм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й сценарий следующей серии любимого мультфильма, стихотворение, сочинение, рассказ, и т.д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стилинограф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оративно-прикладное творчест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елки из любого материала и в любой технике выполнен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льтимедийный материа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 моих любимых мультфильмах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и кроссворд). Работы выполняются в программах Microsoft Word или Power Point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абот с 23.01 -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иплом 21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мажный – 33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: март – апрель 2017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ybnayka@yandex.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возможность заказать благодарность наставнику (100руб.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0 участников от учреждения» (оргвзнос уменьшается до 120руб)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профессионального мастерств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граммно-методическое сопровождение реализации ФГОС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23925" cy="8191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материал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зработка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рока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зработка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неурочного занятия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ыта реализации ФГО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ое высту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семинаре, конференции, педсовете, методическом объединении и т.д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ая диагностика и монитор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ФГО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ловия реализации ФГО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условий здорового образа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зопасности ребен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й методического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инара, мастер-класса и пр.), направленного на освоение нового педагогического профессионализм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2" w:hanging="4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сопровождение педагогических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реализации ФГО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абот с 23.01 -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иплом 25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– 37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: март – апрель 2017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ybnayka@yandex.ru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конкурс методических материалов и творческих работ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ами улыбается Земля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800" cy="8286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конкурсных работ посвящаются любым цветам: лесным, садовым, комнатным или оранжерейны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е материал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ект, статья, памятк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, мастер-класс, рекомендации, исследовательская работа и т. д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зработка заня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зработка мероприя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ное произве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ихотворение, сочинение, рассказ и т. д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очное оформ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абинета, класса, группы, участка и т. д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о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стилинограф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оративно-прикладное творчест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делки из любого материала и в любой технике выполнения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граф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ина о цвет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и кроссворд). Работы выполняются в программах Microsoft Word или Power Poin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йный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и любимые цветы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абот с 23.01 -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иплом 2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мажный – 32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: март – апрель 2017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ybnayka@yandex.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возможность заказать благодарность наставнику (100руб.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0 участников от учреждения» (оргвзнос уменьшается до 120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конкурс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х материалов и творческих работ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сть и слава защитникам Отечества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6300" cy="11715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патриотизма через образы защитников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тодические разработки по теме номинации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ая разработка меропри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вященного защитникам Отечест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ное произве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ихотворение, сочинение, рассказ, эссе и т.д.)</w:t>
            </w:r>
          </w:p>
          <w:p>
            <w:pPr>
              <w:pStyle w:val="Style18"/>
              <w:numPr>
                <w:ilvl w:val="0"/>
                <w:numId w:val="5"/>
              </w:numPr>
              <w:ind w:left="462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отчет проведенного мероприят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ок</w:t>
            </w:r>
          </w:p>
          <w:p>
            <w:pPr>
              <w:pStyle w:val="Style18"/>
              <w:numPr>
                <w:ilvl w:val="0"/>
                <w:numId w:val="5"/>
              </w:numPr>
              <w:ind w:left="462" w:hanging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оративно-прикладное творчест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делки из любого материала и в любой технике выполнения) </w:t>
            </w:r>
          </w:p>
          <w:p>
            <w:pPr>
              <w:pStyle w:val="Style18"/>
              <w:numPr>
                <w:ilvl w:val="0"/>
                <w:numId w:val="5"/>
              </w:numPr>
              <w:ind w:left="462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равительная открыт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газета к праздник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тограф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прадед – Защитник Роди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курсная работа может быть в любой форме (фото, презентация, исследовательская работа, литературное произведение и т. д.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йный материа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чшие чтецы стихотво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идео или звукозапись чтения стихотворения). Если файл с записью тяжелый для отправки по электронной почте, его можно загрузить на любой сайт, например, на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disk.yandex.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учить ссылку и отправить на конкурс только эту ссылку вместе с заявкой и копией квитанци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абот с 23.01 - 28.0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иплом 23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мажный – 35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: март – апрель 2017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ybnayka@yandex.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возможность заказать благодарность наставнику (100руб.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0 участников от учреждения» (оргвзнос уменьшается до 120руб)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блик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755015</wp:posOffset>
                  </wp:positionV>
                  <wp:extent cx="846455" cy="501650"/>
                  <wp:effectExtent l="0" t="0" r="0" b="0"/>
                  <wp:wrapTight wrapText="bothSides">
                    <wp:wrapPolygon edited="0">
                      <wp:start x="1794" y="1636"/>
                      <wp:lineTo x="1566" y="7730"/>
                      <wp:lineTo x="1794" y="13815"/>
                      <wp:lineTo x="-221" y="17997"/>
                      <wp:lineTo x="-221" y="21804"/>
                      <wp:lineTo x="12368" y="21804"/>
                      <wp:lineTo x="13717" y="21804"/>
                      <wp:lineTo x="14846" y="21804"/>
                      <wp:lineTo x="19120" y="20292"/>
                      <wp:lineTo x="19120" y="19901"/>
                      <wp:lineTo x="21372" y="17997"/>
                      <wp:lineTo x="21372" y="13815"/>
                      <wp:lineTo x="20470" y="12676"/>
                      <wp:lineTo x="20243" y="11165"/>
                      <wp:lineTo x="18219" y="7730"/>
                      <wp:lineTo x="17772" y="1636"/>
                      <wp:lineTo x="1794" y="1636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11591" r="-33" b="12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тернет - журналах педагогического мастерства</w:t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60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  <w:p>
            <w:pPr>
              <w:pStyle w:val="Style18"/>
              <w:numPr>
                <w:ilvl w:val="0"/>
                <w:numId w:val="3"/>
              </w:numPr>
              <w:ind w:left="60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  <w:p>
            <w:pPr>
              <w:pStyle w:val="Style18"/>
              <w:numPr>
                <w:ilvl w:val="0"/>
                <w:numId w:val="3"/>
              </w:numPr>
              <w:ind w:left="60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</w:t>
            </w:r>
          </w:p>
          <w:p>
            <w:pPr>
              <w:pStyle w:val="Style18"/>
              <w:numPr>
                <w:ilvl w:val="0"/>
                <w:numId w:val="3"/>
              </w:numPr>
              <w:ind w:left="60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е, дополнительное и профессиональное образование</w:t>
            </w:r>
          </w:p>
          <w:p>
            <w:pPr>
              <w:pStyle w:val="Style18"/>
              <w:numPr>
                <w:ilvl w:val="0"/>
                <w:numId w:val="3"/>
              </w:numPr>
              <w:ind w:left="60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образования и воспитания</w:t>
            </w:r>
          </w:p>
          <w:p>
            <w:pPr>
              <w:pStyle w:val="Style18"/>
              <w:numPr>
                <w:ilvl w:val="0"/>
                <w:numId w:val="3"/>
              </w:numPr>
              <w:ind w:left="60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едагогов и работы обучающихся</w:t>
            </w:r>
          </w:p>
          <w:p>
            <w:pPr>
              <w:pStyle w:val="Style18"/>
              <w:ind w:left="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02.2017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ключительно) материалы принимаются с оргвзносом 250 рублей. В дальнейшем оргвзнос может измениться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взнос за электронное свидетельство 25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умажное – 370 руб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linki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E-mail оргкомитета: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klybnay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co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свидетельства оформляются в течение двух недель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сероссийский уровень дистанционног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обобщен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ередового педагогического опыт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drawing>
                <wp:inline distT="0" distB="0" distL="0" distR="0">
                  <wp:extent cx="624840" cy="728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49" r="-5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ы начальной школ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точных дисципли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естественного цикл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гуманитарного цикл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группы "иностранный язык"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, профориентационное и технологическое направле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 в коррекционных О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дел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служба в образовательном учрежден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спитательной работы и досуг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процесса и управление учреждение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сопровождение образ.- воспитательного процесс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взнос за электронное свидетельство 510 руб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умажное – 610 руб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02.2017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ключительно) материалы принимаются с оргвзносом 510 руб. В дальнейшем оргвзнос может измениться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dkly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свидетельства оформляются в течение 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сероссийский уровень проведения открытых дистанционны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астер-классо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drawing>
                <wp:inline distT="0" distB="0" distL="0" distR="0">
                  <wp:extent cx="751840" cy="808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инации те же, что в «Обобщении опы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02.2017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ключительно) материалы принимаются с оргвзносом 490 рублей. В дальнейшем оргвзнос может измениться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взнос за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тронное свидетельств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руб.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умажное – 590 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комитета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dkly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свидетельства оформляются в течение 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спериментальная деятельность в образовательных организация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1281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 к детям разного уровня развития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й подход в коррекционном образовании и воспитании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й подход в обучении отдельным предметам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а-технологий в образовательной деятельности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технологий в воспитательно-образовательном процессе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речевой активности детей дошкольного возраста через игровую деятельность. 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ошкольников к опытно-экспериментальной деятельности в условиях ФГОС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школьников к работе в научно-исследовательских обществах учащихся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ая деятельность как средство формирования ключевых компетенций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компетентности на основе краеведческой деятельности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одаренности в условиях сетевого взаимодействия основного и дополнительного образования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формы взаимодействия с семьей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доровьесберегающей образовательной среды в условиях образовательного учреждения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развития критического мышления как средство для развития мыслительной деятельности учащихся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ая социализация дошкольника как одно из направлений работы воспитателя ДОО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воспитательного пространства гражданско-патриотического становления личности.</w:t>
            </w:r>
          </w:p>
          <w:p>
            <w:pPr>
              <w:pStyle w:val="Style18"/>
              <w:numPr>
                <w:ilvl w:val="0"/>
                <w:numId w:val="8"/>
              </w:numPr>
              <w:ind w:left="46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воспитание детей и подростков в интересах устойчивого развития общ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Комплексное сопровождение приемных сем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Духовно-нравственное воспитание дошкольников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взнос за электронное свидетельство 550 руб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умажное – 650 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dklyb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 до 28.02.2017г. (включитель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 до 17.06.2017г участник должен высылать итогов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Style w:val="Blinki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рабочих дней после получения итогового материала подписывается электронное свидетельство. 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Style w:val="Blinki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лагодарственного пись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8660" cy="69786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1598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формления благодарности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(мероприятии) либо оказание помощи своим коллегам в подготовке, оформлении или отправке материала в адрес педагогического клуб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с формулировкой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творческое сотрудничество и личный профессиональный вклад в развитие конкурсного движения в системе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оформляются в течение 10 рабочих дней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взнос за электронные благодарственные письма 210 руб.</w:t>
            </w:r>
          </w:p>
          <w:p>
            <w:pPr>
              <w:pStyle w:val="Normal"/>
              <w:spacing w:lineRule="auto" w:line="240" w:before="0" w:after="0"/>
              <w:rPr>
                <w:rStyle w:val="Blinki"/>
                <w:rFonts w:ascii="Times New Roman" w:hAnsi="Times New Roman" w:cs="Times New Roman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inki"/>
                <w:rFonts w:cs="Times New Roman" w:ascii="Times New Roman" w:hAnsi="Times New Roman"/>
                <w:sz w:val="24"/>
                <w:szCs w:val="24"/>
                <w:shd w:fill="FFFFFF" w:val="clear"/>
              </w:rPr>
              <w:t>Готовые благодарности скачиваются с сайта самостоят-но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Blinki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E-mail оргкомитета: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pedklyb@yandex.ru</w:t>
              </w:r>
            </w:hyperlink>
          </w:p>
        </w:tc>
      </w:tr>
    </w:tbl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179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inki">
    <w:name w:val="b-link__i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" TargetMode="External"/><Relationship Id="rId4" Type="http://schemas.openxmlformats.org/officeDocument/2006/relationships/hyperlink" Target="https://yadi.sk/d/Fh57aDKzdRs6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klybnayka@yandex.ru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klybnayka@yandex.ru" TargetMode="External"/><Relationship Id="rId9" Type="http://schemas.openxmlformats.org/officeDocument/2006/relationships/image" Target="media/image4.png"/><Relationship Id="rId10" Type="http://schemas.openxmlformats.org/officeDocument/2006/relationships/hyperlink" Target="mailto:klybnayka@yandex.ru" TargetMode="External"/><Relationship Id="rId11" Type="http://schemas.openxmlformats.org/officeDocument/2006/relationships/image" Target="media/image5.png"/><Relationship Id="rId12" Type="http://schemas.openxmlformats.org/officeDocument/2006/relationships/hyperlink" Target="mailto:klybnayka@yandex.ru" TargetMode="External"/><Relationship Id="rId13" Type="http://schemas.openxmlformats.org/officeDocument/2006/relationships/image" Target="media/image6.png"/><Relationship Id="rId14" Type="http://schemas.openxmlformats.org/officeDocument/2006/relationships/hyperlink" Target="mailto:klybnayka@yandex.ru" TargetMode="External"/><Relationship Id="rId15" Type="http://schemas.openxmlformats.org/officeDocument/2006/relationships/image" Target="media/image7.png"/><Relationship Id="rId16" Type="http://schemas.openxmlformats.org/officeDocument/2006/relationships/hyperlink" Target="mailto:klybnayka@yandex.ru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disk.yandex.ru/" TargetMode="External"/><Relationship Id="rId19" Type="http://schemas.openxmlformats.org/officeDocument/2006/relationships/hyperlink" Target="mailto:klybnayka@yandex.ru" TargetMode="External"/><Relationship Id="rId20" Type="http://schemas.openxmlformats.org/officeDocument/2006/relationships/image" Target="media/image9.png"/><Relationship Id="rId21" Type="http://schemas.openxmlformats.org/officeDocument/2006/relationships/hyperlink" Target="mailto:klybnayka@gmail.com" TargetMode="External"/><Relationship Id="rId22" Type="http://schemas.openxmlformats.org/officeDocument/2006/relationships/image" Target="media/image10.jpeg"/><Relationship Id="rId23" Type="http://schemas.openxmlformats.org/officeDocument/2006/relationships/hyperlink" Target="mailto:pedklyb@mail.ru" TargetMode="External"/><Relationship Id="rId24" Type="http://schemas.openxmlformats.org/officeDocument/2006/relationships/image" Target="media/image11.jpeg"/><Relationship Id="rId25" Type="http://schemas.openxmlformats.org/officeDocument/2006/relationships/hyperlink" Target="mailto:pedklyb@mail.ru" TargetMode="External"/><Relationship Id="rId26" Type="http://schemas.openxmlformats.org/officeDocument/2006/relationships/image" Target="media/image12.png"/><Relationship Id="rId27" Type="http://schemas.openxmlformats.org/officeDocument/2006/relationships/hyperlink" Target="mailto:pedklyb@mail.ru" TargetMode="External"/><Relationship Id="rId28" Type="http://schemas.openxmlformats.org/officeDocument/2006/relationships/image" Target="media/image13.png"/><Relationship Id="rId29" Type="http://schemas.openxmlformats.org/officeDocument/2006/relationships/hyperlink" Target="mailto:pedklyb@yandex.ru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16:00Z</dcterms:created>
  <dc:creator>Надежда Ф. Сарникова</dc:creator>
  <dc:description/>
  <cp:keywords/>
  <dc:language>en-US</dc:language>
  <cp:lastModifiedBy>Nadia</cp:lastModifiedBy>
  <dcterms:modified xsi:type="dcterms:W3CDTF">2017-01-23T11:00:00Z</dcterms:modified>
  <cp:revision>18</cp:revision>
  <dc:subject/>
  <dc:title/>
</cp:coreProperties>
</file>