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795</wp:posOffset>
            </wp:positionH>
            <wp:positionV relativeFrom="paragraph">
              <wp:posOffset>-559435</wp:posOffset>
            </wp:positionV>
            <wp:extent cx="2038350" cy="1502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5413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8770</wp:posOffset>
            </wp:positionH>
            <wp:positionV relativeFrom="paragraph">
              <wp:posOffset>-559435</wp:posOffset>
            </wp:positionV>
            <wp:extent cx="1358265" cy="15024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14" t="15154" r="26060" b="2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4590" w:leader="none"/>
          <w:tab w:val="left" w:pos="57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форуме для специалистов всех уровней образов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едагоги России: ИННОВАЦИИ В ОБРАЗОВАНИ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2 марта 2017 года, г. Санкт-Петербур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ИЕ БЕСПЛАТНО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Все участники по окончанию мероприятия получают дипломы, при условии отметок </w:t>
      </w:r>
      <w:r>
        <w:rPr>
          <w:rFonts w:cs="Times New Roman" w:ascii="Times New Roman" w:hAnsi="Times New Roman"/>
          <w:b/>
          <w:color w:val="00B050"/>
        </w:rPr>
        <w:t>о прохождении 5 семинаров в маршрутном листе! Маршрутный лист вы можете получить на стойке регистрации с 08.30 до 10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е партнеры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ое педагогическое собр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П «Единая 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марта– деловая программа и выставка для руководителей и специалистов дошкольных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 марта – деловая программа и выставка для руководителей и специалистов школ, колледжей, техник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программа секций форума основана на авторских докладах об успешных проектах  в образовании, реализованных  в различных регионах РФ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Секции фору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авление образованием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Независимая оценка качества образовательной организации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Реализация концепции государственно-общественного управления в образовательной организации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доклад «Внешнее социальное партнерство: возможности развития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клюзивное образование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семинар «Сценарии вхождения детей с ментальными нарушениями в общеобразовательную организацию»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Дорожная карта жизни ребенка с ментальными нарушениями: от послеродовой терапии по деревни аутистов»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Приемы АВС-терапии для коррекции детей с поведенческими нарушениями в массовой школе»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Реализация концепции «Доступная среда» по всем видам ОВЗ: тест-драйв инновационных средств и инструментов-помощников для обучения детей с ОВ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женерная школ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Профессиональная ориентация и повышение учебной мотивации: опыт проекта «Единая промышленная карта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 «ТРИЗ-технолгии как инструмент воспитания будущих инженеров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ы по работе с различными робототехническими комплектами и лабораториями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Молодежный космический форум «Семихатовские чтения» - шаг школьников в научную и инженерную элит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активные технологии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SMATR-технологии для создания интерактивного урока: использование шаблонов SMART для повышения учебной мотивации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и проведения развивающих уроков от лучших издательств РФ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Вовлечение всех групп школьников в работу внеклассных программ: успешные сценарии развития школьных СМИ, театральных студий, спортивных секций в условиях настоящего времен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Секции форума идут ПАРАЛЛЕЛЬНО. Приветствуется участие нескольких делегатов от каждой образовательной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форума состоится финал регионального этапа Региональной премии в области развития образования «Серебряная Сова». Все участники форума примут участие в зрительском голосовании и определят победителя в номинации «Признани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форума будет работать масштабная экспозиция технических инноваций для образования, а также выставка-продажа издательских новинок и товаров для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т проекта: </w:t>
      </w:r>
      <w:hyperlink r:id="rId4">
        <w:r>
          <w:rPr>
            <w:rStyle w:val="InternetLink"/>
            <w:rFonts w:cs="Times New Roman" w:ascii="Times New Roman" w:hAnsi="Times New Roman"/>
          </w:rPr>
          <w:t>www.school-detsad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Российский государственный педагогический университет им. А. И. Герце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г. Санкт-Петербург, Набережная р. Мойки 4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: ежедневно с 9.00 до 16.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00 – 9.45 - </w:t>
      </w:r>
      <w:r>
        <w:rPr>
          <w:rFonts w:cs="Times New Roman" w:ascii="Times New Roman" w:hAnsi="Times New Roman"/>
        </w:rPr>
        <w:t>очная регистрация участников, выдача методических материалов и осмотр выставочных экспозиц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9.45 – 10.00 – </w:t>
      </w:r>
      <w:r>
        <w:rPr>
          <w:rFonts w:cs="Times New Roman" w:ascii="Times New Roman" w:hAnsi="Times New Roman"/>
        </w:rPr>
        <w:t>посадка в за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0.00 – 16.30</w:t>
      </w:r>
      <w:r>
        <w:rPr>
          <w:rFonts w:cs="Times New Roman" w:ascii="Times New Roman" w:hAnsi="Times New Roman"/>
        </w:rPr>
        <w:t xml:space="preserve"> деловая програм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6.30 – 17.00</w:t>
      </w:r>
      <w:r>
        <w:rPr>
          <w:rFonts w:cs="Times New Roman" w:ascii="Times New Roman" w:hAnsi="Times New Roman"/>
        </w:rPr>
        <w:t xml:space="preserve"> – выдача дипломов участников (диплом выдается каждому участнику деловой программы в обмен на заполненный маршрутный лист. В дипломе указано время учебных часов – 8 часов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Форма заявки на участие в фору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>
          <w:trHeight w:val="6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едприятия</w:t>
            </w:r>
            <w:r>
              <w:rPr>
                <w:rFonts w:cs="Times New Roman" w:ascii="Times New Roman" w:hAnsi="Times New Roman"/>
                <w:lang w:val="en-US"/>
              </w:rPr>
              <w:t>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астия в форум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марта  – программа для 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марта – программа для школ и колледж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адрес, сайт, электронная поч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елегатов на пленарное заседание, должность,  номер мобильного телефо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елегатов на дополнительные секции (просим указать каждую конкретную посещаемую тему), должность,  номер мобильного телефо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и принимаютс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detsad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@yandex.ru</w:t>
        </w:r>
      </w:hyperlink>
      <w:r>
        <w:rPr>
          <w:rFonts w:cs="Times New Roman" w:ascii="Times New Roman" w:hAnsi="Times New Roman"/>
          <w:color w:val="2F333F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правки по телефону: 89292201303, 89222194736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sz w:val="48"/>
      <w:szCs w:val="4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sz w:val="48"/>
      <w:szCs w:val="4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chool-detsad.ru/" TargetMode="External"/><Relationship Id="rId5" Type="http://schemas.openxmlformats.org/officeDocument/2006/relationships/hyperlink" Target="mailto:school-detsad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56:00Z</dcterms:created>
  <dc:creator>nika</dc:creator>
  <dc:description/>
  <cp:keywords/>
  <dc:language>en-US</dc:language>
  <cp:lastModifiedBy>profi17</cp:lastModifiedBy>
  <cp:lastPrinted>2016-11-08T15:36:00Z</cp:lastPrinted>
  <dcterms:modified xsi:type="dcterms:W3CDTF">2017-01-26T04:49:00Z</dcterms:modified>
  <cp:revision>6</cp:revision>
  <dc:subject/>
  <dc:title/>
</cp:coreProperties>
</file>